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Karta przedmiotu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>
          <w:trHeight w:val="320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Masaż specjalistyczny: masaż tkanek głęboki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poznanie studentów z podstawami teoretycznymi masażu tkanek głębokich (zasady, techniki, narzędzia, wskazania, przeciwskaza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poznanie studentów z badaniem na potrzeby wykonania masażu tkanek głębokich (przeprowadzanie wywiadu z pacjentem, badanie fizykal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pl-PL"/>
              </w:rPr>
              <w:t>Zapoznanie studentów z metodyką wykonywania masażu tkanek głębokich (zastosowanie masażu tkanek głębokich w poszczególnych jednostkach kliniczny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wiedzy student zna i rozumie:  C.W.4, C.W.5, C.W.7, C.W.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C.U.8, C.U.10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(32 kontaktowe, 18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color w:val="000000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ielokrotnego wyboru (MCQ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1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58:00Z</dcterms:modified>
  <cp:revision>14</cp:revision>
  <dc:subject/>
  <dc:title>Karta modułu/przedmiotu</dc:title>
</cp:coreProperties>
</file>